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718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9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695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706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737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290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77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07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81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06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906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61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545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881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69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