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679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394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254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30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9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180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012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183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227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388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972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149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846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