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2161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0429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2721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1166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6381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5779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4869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4963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2329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5962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037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655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3696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4879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9938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8727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5573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