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3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691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03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998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231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766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740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8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25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898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115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30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21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041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36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