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8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63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35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88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7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43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93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737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894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76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364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05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090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