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107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74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044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57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88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44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998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176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20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451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27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728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206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27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743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091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764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