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101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80335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81587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32869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94360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41989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02946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8268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76993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03583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3491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2983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5026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47035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3468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