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189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748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235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9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27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046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570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750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012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160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360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140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572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