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17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31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07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4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43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55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50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794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51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731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2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4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05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27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6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5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0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