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419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622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262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262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62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443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731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264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382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316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403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308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332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42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923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