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544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504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568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793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402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379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487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007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399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724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589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750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673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730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804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817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692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