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11559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866898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886312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656979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122251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392640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476551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037204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701455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502284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70909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334380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033978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800855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191930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