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79057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67740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8348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51264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10188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82962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41983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83170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66868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68225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69384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33007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36796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