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8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7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9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34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32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57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080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475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94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0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270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31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33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0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553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