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9770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22095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26540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08851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7631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20047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24397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31479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23044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69899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14076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64644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65897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42778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63627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80434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57077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