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3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98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43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53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05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74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5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6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2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98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1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4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18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