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538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488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930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315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159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130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342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585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326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845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7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51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077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