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87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847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3517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84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8439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761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294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552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52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7262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482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017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307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08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656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287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797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