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55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3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9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76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714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331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95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356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419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184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05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88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304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80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057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