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158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465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016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406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018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971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691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548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917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931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173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559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106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488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575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