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587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676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278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270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612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167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944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911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551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264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180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707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