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704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846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280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606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992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78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947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450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241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23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500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441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403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21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473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14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650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