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79427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71284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