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4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4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83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03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67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667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164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890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24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618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18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8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529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