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78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11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872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98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80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641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917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54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42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060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88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832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7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99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621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