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281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909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720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742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403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605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635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859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359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578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410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887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038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936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717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858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228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