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19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636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590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61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159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228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59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597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78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782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78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460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84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201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700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