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588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780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044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438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836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953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804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453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54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992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337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433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377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890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961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897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262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