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767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568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6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900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758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377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102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964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412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800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362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793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191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