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06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7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564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81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371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080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969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77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59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61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891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260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3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420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