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637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75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144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56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966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755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264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421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62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412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601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675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711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349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142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18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270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