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1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04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23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15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05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632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667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679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14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03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897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038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99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