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576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117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581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761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22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827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424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731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388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152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269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822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292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