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062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050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55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701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627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862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896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021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480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196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496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701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685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720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740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