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229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274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647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062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285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666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810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508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430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091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84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497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250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693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082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538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802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