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88681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49536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61353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08274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77620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74542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53042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38361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14714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53619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74851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15568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57271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62908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13325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