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2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783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425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136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89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920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851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027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229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498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324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90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867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