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103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22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849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80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4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970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74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7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95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91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9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99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55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93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017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124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