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190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124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483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61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955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731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620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950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668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076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254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465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