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76644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39681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03566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33523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76743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14713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9098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38656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16720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34497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4151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98343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87413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71012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92965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76654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57892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