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196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75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432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250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564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392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686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74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856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09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646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481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308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325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139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