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32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28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899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04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2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424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248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03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612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30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594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3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8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