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35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36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91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736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594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9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24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231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54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82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80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324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49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5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56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54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