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63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109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90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65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762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29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63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030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32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714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0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90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070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47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005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