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1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96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03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212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469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134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46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72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298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685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4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30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43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