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52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72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140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6060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3830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3766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196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660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206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181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166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834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984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441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5878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891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8519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