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41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77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46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56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65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338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896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32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169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63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55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03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6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73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