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83201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80109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0778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93423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54334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32475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87243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89628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73276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20369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35442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63736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49217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54926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58356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91251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68810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