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144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9727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6953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6203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1024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9604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6125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784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9651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0412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6589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8429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3133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1474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4670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