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724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1351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654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5304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423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1833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55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08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58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792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083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820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653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