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96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38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946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42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011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852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063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113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449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33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637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166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76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229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851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