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296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906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260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397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329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830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79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336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417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683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5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62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858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