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431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091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63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92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50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13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3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66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13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74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08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21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80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1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21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36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