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298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697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86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039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654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92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031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720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605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542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735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682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235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055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334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