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460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3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48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65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04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52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7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58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63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49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6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10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027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75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99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627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47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