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99024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02647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35643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12706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24738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73912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5735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29059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1073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91429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02618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54454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60013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