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053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670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172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592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57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181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462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165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259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521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700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347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332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