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215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190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593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16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678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053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78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40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759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46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11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63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54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10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64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909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243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