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18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232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889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760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358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58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51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89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968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599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346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152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864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379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874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