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86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620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49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31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073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56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51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72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282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656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562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8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8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