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640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55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742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135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081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437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969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025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658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02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563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796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570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324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871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971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103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