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703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498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941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462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339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617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726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723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907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894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70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98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79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360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277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