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741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4555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8505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0144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5984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3812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0592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5236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6532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777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295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386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6442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