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102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93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07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08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907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185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890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198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605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780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243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62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03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87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292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244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125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