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63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4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40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75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48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0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7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30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1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615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37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69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20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15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