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455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968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491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515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357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36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371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1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035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036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504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530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261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526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724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