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483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311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665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504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930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373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015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697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696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144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690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78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311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312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651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955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816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