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2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56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6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83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40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26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73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5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71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17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53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63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92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