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2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978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25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5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101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79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01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072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89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4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960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