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8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58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229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57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01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459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82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48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47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82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80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7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04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86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99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94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