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948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308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215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169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844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28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934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767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679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017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840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643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841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200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21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