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16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049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1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00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69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566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874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913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74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570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7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52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78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