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91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00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3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24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31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6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29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432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337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68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93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30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8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387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654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7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96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