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18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015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904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357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158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219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30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101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416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544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580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02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41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15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941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