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2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754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73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86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174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544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35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96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06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69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8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94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37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12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53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