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46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30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016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814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43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608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21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68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27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218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468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59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11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