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9041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974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4610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0086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0296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212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149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488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9848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951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927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106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634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621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9616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1068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67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