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74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565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09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378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18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128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676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476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857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871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89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001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50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07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701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28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887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