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45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10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927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477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291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272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619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350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182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54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419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736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954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020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00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