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687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55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841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779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443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172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77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705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117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444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380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205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419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