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28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91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30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493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55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39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143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874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55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76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54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05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85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